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Rampa descarcare 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06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Electropompa submersibila drenaje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rnizor/denumire pompa: electropompa drenaj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pompei: centrifuga, submersibila montata in camin;motor imers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pa scurgeri CTavind Tmax=7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 si impuritati de maxim 10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pompat :10mc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15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aspiratie: max Dn 2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:  max Dn 2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m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tere maxima a motorului de antrenare: max 1,0k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ratie: -max 3000 rot/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blu alimentare -flexibil min 10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rmenul de rezolvare a problemelor aparute in perioada de garantie: 5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urata de viata minima: 10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10-09T10:49:00Z</dcterms:modified>
  <cp:revision>18</cp:revision>
  <dc:subject/>
  <dc:title>Investitor: INSPECTORATUL GENERAL AL POLITIEI DE FRONTIERA</dc:title>
</cp:coreProperties>
</file>